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46784357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931345712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48044566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246016779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893059638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986697037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